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733"/>
        <w:gridCol w:w="6063"/>
        <w:gridCol w:w="1260"/>
        <w:gridCol w:w="3905"/>
        <w:gridCol w:w="1359"/>
        <w:gridCol w:w="3959"/>
        <w:gridCol w:w="1359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Ячей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Обору-</w:t>
            </w:r>
          </w:p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дован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Наименование сиг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Ти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Устройство (источни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№</w:t>
            </w:r>
            <w:r>
              <w:rPr>
                <w:rFonts w:eastAsia="bCAD;Microsoft YaHei" w:cs="bCAD;Microsoft YaHei" w:ascii="bCAD;Microsoft YaHei" w:hAnsi="bCAD;Microsoft YaHei"/>
                <w:b/>
              </w:rPr>
              <w:t xml:space="preserve"> </w:t>
            </w:r>
            <w:r>
              <w:rPr>
                <w:rFonts w:cs="bCAD;Microsoft YaHei" w:ascii="bCAD;Microsoft YaHei" w:hAnsi="bCAD;Microsoft YaHei"/>
                <w:b/>
              </w:rPr>
              <w:t>клемм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Устройство (приемни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  <w:t>№</w:t>
            </w:r>
            <w:r>
              <w:rPr>
                <w:rFonts w:eastAsia="bCAD;Microsoft YaHei" w:cs="bCAD;Microsoft YaHei" w:ascii="bCAD;Microsoft YaHei" w:hAnsi="bCAD;Microsoft YaHei"/>
                <w:b/>
              </w:rPr>
              <w:t xml:space="preserve"> </w:t>
            </w:r>
            <w:r>
              <w:rPr>
                <w:rFonts w:cs="bCAD;Microsoft YaHei" w:ascii="bCAD;Microsoft YaHei" w:hAnsi="bCAD;Microsoft YaHei"/>
                <w:b/>
              </w:rPr>
              <w:t>клеммы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  <w:b/>
                <w:b/>
              </w:rPr>
            </w:pPr>
            <w:r>
              <w:rPr>
                <w:rFonts w:cs="bCAD;Microsoft YaHei" w:ascii="bCAD;Microsoft YaHei" w:hAnsi="bCAD;Microsoft YaHe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;Microsoft YaHei" w:hAnsi="bCAD;Microsoft YaHei" w:cs="bCAD;Microsoft YaHei"/>
              </w:rPr>
            </w:pPr>
            <w:r>
              <w:rPr>
                <w:rFonts w:cs="bCAD;Microsoft YaHei" w:ascii="bCAD;Microsoft YaHei" w:hAnsi="bCAD;Microsoft YaHe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CAD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0:19:00Z</dcterms:created>
  <dc:creator>1</dc:creator>
  <dc:description/>
  <cp:keywords/>
  <dc:language>en-US</dc:language>
  <cp:lastModifiedBy>avt</cp:lastModifiedBy>
  <dcterms:modified xsi:type="dcterms:W3CDTF">2014-05-01T10:39:00Z</dcterms:modified>
  <cp:revision>4</cp:revision>
  <dc:subject/>
  <dc:title>Формат</dc:title>
</cp:coreProperties>
</file>