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329"/>
        <w:gridCol w:w="3254"/>
        <w:gridCol w:w="2667"/>
        <w:gridCol w:w="2449"/>
        <w:gridCol w:w="1935"/>
        <w:gridCol w:w="2545"/>
        <w:gridCol w:w="2591"/>
        <w:gridCol w:w="1936"/>
      </w:tblGrid>
      <w:tr>
        <w:trPr>
          <w:tblHeader w:val="true"/>
          <w:trHeight w:val="42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сса</w:t>
            </w:r>
          </w:p>
        </w:tc>
        <w:tc>
          <w:tcPr>
            <w:tcW w:w="1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. провод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кабеля, пров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о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. № ячейки (Шкафа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. № ячейки (Шкафа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белей, число и сечение жи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белей, число и сечение жи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blHeader w:val="true"/>
          <w:trHeight w:val="271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02:00Z</dcterms:created>
  <dc:creator>1</dc:creator>
  <dc:description/>
  <cp:keywords/>
  <dc:language>en-US</dc:language>
  <cp:lastModifiedBy>avt</cp:lastModifiedBy>
  <dcterms:modified xsi:type="dcterms:W3CDTF">2014-08-09T04:01:00Z</dcterms:modified>
  <cp:revision>33</cp:revision>
  <dc:subject/>
  <dc:title>Формат</dc:title>
</cp:coreProperties>
</file>