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224"/>
        <w:gridCol w:w="1275"/>
        <w:gridCol w:w="3966"/>
        <w:gridCol w:w="1362"/>
        <w:gridCol w:w="4020"/>
        <w:gridCol w:w="1362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" w:hAnsi="bCAD" w:cs="bCAD"/>
                <w:b/>
                <w:b/>
              </w:rPr>
            </w:pPr>
            <w:r>
              <w:rPr>
                <w:rFonts w:cs="bCAD" w:ascii="bCAD" w:hAnsi="bCAD"/>
                <w:b/>
              </w:rPr>
              <w:t>Обозначение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" w:hAnsi="bCAD" w:cs="bCAD"/>
                <w:b/>
                <w:b/>
              </w:rPr>
            </w:pPr>
            <w:r>
              <w:rPr>
                <w:rFonts w:cs="bCAD" w:ascii="bCAD" w:hAnsi="bCAD"/>
                <w:b/>
              </w:rPr>
              <w:t>Наименование сигн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" w:hAnsi="bCAD" w:cs="bCAD"/>
                <w:b/>
                <w:b/>
              </w:rPr>
            </w:pPr>
            <w:r>
              <w:rPr>
                <w:rFonts w:cs="bCAD" w:ascii="bCAD" w:hAnsi="bCAD"/>
                <w:b/>
              </w:rPr>
              <w:t>Ти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" w:hAnsi="bCAD" w:cs="bCAD"/>
                <w:b/>
                <w:b/>
              </w:rPr>
            </w:pPr>
            <w:r>
              <w:rPr>
                <w:rFonts w:cs="bCAD" w:ascii="bCAD" w:hAnsi="bCAD"/>
                <w:b/>
              </w:rPr>
              <w:t>Устройство (источник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CAD" w:hAnsi="bCAD" w:cs="bCAD"/>
                <w:b/>
                <w:b/>
              </w:rPr>
            </w:pPr>
            <w:r>
              <w:rPr>
                <w:rFonts w:cs="bCAD" w:ascii="bCAD" w:hAnsi="bCAD"/>
                <w:b/>
              </w:rPr>
              <w:t>№</w:t>
            </w:r>
            <w:r>
              <w:rPr>
                <w:rFonts w:eastAsia="bCAD" w:cs="bCAD" w:ascii="bCAD" w:hAnsi="bCAD"/>
                <w:b/>
              </w:rPr>
              <w:t xml:space="preserve"> </w:t>
            </w:r>
            <w:r>
              <w:rPr>
                <w:rFonts w:cs="bCAD" w:ascii="bCAD" w:hAnsi="bCAD"/>
                <w:b/>
              </w:rPr>
              <w:t>клеммы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" w:hAnsi="bCAD" w:cs="bCAD"/>
                <w:b/>
                <w:b/>
              </w:rPr>
            </w:pPr>
            <w:r>
              <w:rPr>
                <w:rFonts w:cs="bCAD" w:ascii="bCAD" w:hAnsi="bCAD"/>
                <w:b/>
              </w:rPr>
              <w:t>Устройство (приемник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CAD" w:hAnsi="bCAD" w:cs="bCAD"/>
                <w:b/>
                <w:b/>
              </w:rPr>
            </w:pPr>
            <w:r>
              <w:rPr>
                <w:rFonts w:cs="bCAD" w:ascii="bCAD" w:hAnsi="bCAD"/>
                <w:b/>
              </w:rPr>
              <w:t>№</w:t>
            </w:r>
            <w:r>
              <w:rPr>
                <w:rFonts w:eastAsia="bCAD" w:cs="bCAD" w:ascii="bCAD" w:hAnsi="bCAD"/>
                <w:b/>
              </w:rPr>
              <w:t xml:space="preserve"> </w:t>
            </w:r>
            <w:r>
              <w:rPr>
                <w:rFonts w:cs="bCAD" w:ascii="bCAD" w:hAnsi="bCAD"/>
                <w:b/>
              </w:rPr>
              <w:t>клеммы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CAD" w:hAnsi="bCAD" w:cs="bCAD"/>
                <w:b/>
                <w:b/>
              </w:rPr>
            </w:pPr>
            <w:r>
              <w:rPr>
                <w:rFonts w:cs="bCAD" w:ascii="bCAD" w:hAnsi="bCAD"/>
                <w:b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CAD" w:hAnsi="bCAD" w:cs="bCAD"/>
              </w:rPr>
            </w:pPr>
            <w:r>
              <w:rPr>
                <w:rFonts w:cs="bCAD" w:ascii="bCAD" w:hAnsi="bCA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CAD" w:hAnsi="bCAD" w:cs="bCAD"/>
              </w:rPr>
            </w:pPr>
            <w:r>
              <w:rPr>
                <w:rFonts w:cs="bCAD" w:ascii="bCAD" w:hAnsi="bCAD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CAD" w:hAnsi="bCAD" w:cs="bCAD"/>
              </w:rPr>
            </w:pPr>
            <w:r>
              <w:rPr>
                <w:rFonts w:cs="bCAD" w:ascii="bCAD" w:hAnsi="bCAD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CAD" w:hAnsi="bCAD" w:cs="bCAD"/>
              </w:rPr>
            </w:pPr>
            <w:r>
              <w:rPr>
                <w:rFonts w:cs="bCAD" w:ascii="bCAD" w:hAnsi="bCAD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CAD" w:hAnsi="bCAD" w:cs="bCAD"/>
              </w:rPr>
            </w:pPr>
            <w:r>
              <w:rPr>
                <w:rFonts w:cs="bCAD" w:ascii="bCAD" w:hAnsi="bCAD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CAD" w:hAnsi="bCAD" w:cs="bCAD"/>
              </w:rPr>
            </w:pPr>
            <w:r>
              <w:rPr>
                <w:rFonts w:cs="bCAD" w:ascii="bCAD" w:hAnsi="bCA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CA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02:00Z</dcterms:created>
  <dc:creator>1</dc:creator>
  <dc:description/>
  <cp:keywords/>
  <dc:language>en-US</dc:language>
  <cp:lastModifiedBy>asv</cp:lastModifiedBy>
  <dcterms:modified xsi:type="dcterms:W3CDTF">2012-07-26T12:18:00Z</dcterms:modified>
  <cp:revision>32</cp:revision>
  <dc:subject/>
  <dc:title>Формат</dc:title>
</cp:coreProperties>
</file>